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</w:rPr>
        <w:t>Załącznik nr 1/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 – ZADANIE 1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, urz</w:t>
      </w:r>
      <w:r>
        <w:rPr>
          <w:rFonts w:cs="TimesNewRoman"/>
          <w:szCs w:val="20"/>
        </w:rPr>
        <w:t>ą</w:t>
      </w:r>
      <w:r>
        <w:rPr>
          <w:rFonts w:cs="Times-Roman;Times New Roman"/>
          <w:szCs w:val="20"/>
        </w:rPr>
        <w:t>d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 xml:space="preserve">wentylacyjno – klimatyzacyjnych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 xml:space="preserve">w obiektach Urzędu Miejskiego Wrocławia przy: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>ul. Bogusławskiego 8,10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ul. G. Zapolskiej 4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3.</w:t>
        <w:tab/>
        <w:t>ul. Świdnicka 53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kiennice 8,9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kiennice 1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ul. Włodkowica 20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ynek 13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. Nowy Targ 1-8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Kotlarska 4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al. M. Kromera 4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ul. Legnicka 58 - Centrum Obsługi Mieszkańca w Centrum Handlowym ,,Magnolia Park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425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Ustawa z dnia 10 kwietnia 1997r. Prawo energetyczne (t.j. Dz. U. z 2022r., poz. 1385 ze zm.)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Ustawa z dnia 7 lipca 1994r. Prawo budowlane (t.j. Dz. U. z 2023r., poz. 682 ze zm.)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  <w:sz w:val="20"/>
          <w:szCs w:val="20"/>
        </w:rPr>
        <w:t>. U. 2020r., poz. 2065)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>budynki i ich usytuowanie (t.j. Dz. U. z 2022 r., Nr 1225).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Termin</w:t>
      </w:r>
      <w:r>
        <w:rPr>
          <w:rFonts w:cs="Verdana" w:ascii="Verdana" w:hAnsi="Verdana"/>
          <w:b/>
          <w:bCs/>
          <w:sz w:val="20"/>
          <w:szCs w:val="20"/>
        </w:rPr>
        <w:t xml:space="preserve">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rozpoczęcie: od dnia 02.01.2024 r.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–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zakończenie: 15.12.2024 r.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czegółowy zakres obowiązków Wykonawcy: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</w:rPr>
        <w:t>Konserwacja jednostek (urządzeń) wewnętrznych: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2 razy w roku, w miesiącach: 1x maj, 1x lipiec - klimatyzatorów w pomieszczeniach biurowych;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3 razy w roku, co 4 miesiące: 1x kwiecień, 1x sierpień, 1x grudzień – klimakonwektorów;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bCs/>
        </w:rPr>
        <w:t>4 razy w roku, co 3 miesiące: – 1x marzec, 1x czerwiec, 1x wrzesień, 1x grudzień -konserwacja jednostek wewnętrznych w punktach dystrybucji i salach obsługi Centrum Obsługi Mieszkańca (zwanych dalej COM), zainstalowanych w pomieszczeniach  budynków Urzędu Miejskiego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sprawdzanie poprawności działania paneli i  pilotów sterujących regulujących pracę zamontowanych urządzeń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konserwacja części wirujących jak wentylatory i turbiny, a w przypadkach koniecznych wymiana zużytych elementów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kontrola rurociągów freonowych (wody lodowej) łączących  klimatyzator, klimakonwektor z agregatem zewnętrznym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 xml:space="preserve">czyszczenie i mycie obudów, żaluzji nawiewu filtrów, wentylatorów, turbin, wirników, tacek odciekowych zainstalowanych urządzeń, </w:t>
      </w:r>
    </w:p>
    <w:p>
      <w:pPr>
        <w:pStyle w:val="TextBody"/>
        <w:numPr>
          <w:ilvl w:val="0"/>
          <w:numId w:val="6"/>
        </w:numPr>
        <w:ind w:left="284" w:hanging="284"/>
        <w:rPr>
          <w:bCs/>
        </w:rPr>
      </w:pPr>
      <w:r>
        <w:rPr>
          <w:bCs/>
        </w:rPr>
        <w:t>dezynfekcja tacek, filtrów stałych i elektrostatycznych, wirników. Do dezynfekcji należy używać środków dopuszczonych do użytku w pomieszczeniach gdzie przebywają ludzie i  natychmiastowo niszczących pleśnie, grzyby, wirusy, bakterie;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bCs/>
        </w:rPr>
        <w:t>wymiana zużytych, uszkodzonych, niedrożnych bądź nie spełniających wymogów części urządzeń, czujników, modułów sterowania, pompek, zbiorników, filtrów, uszczelek na złączach itp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 : 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2 razy w roku, w miesiącach: 1x maj, 1x lipiec - dla agregatów obsługujących pomieszczenia biurowe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4 razy w roku, (1x na kwartał): 1x marzec, 1x czerwiec, 1x wrzesień, 1x grudzień - dla agregatów obsługujących punkty dystrybucyjne i sale obsługi COM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6 (sześć)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;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szCs w:val="20"/>
        </w:rPr>
        <w:t>raz na 3 (trzy) miesiące dokonywanie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w zakresie utrzymania prawidłowego stanu technicznego i sprawności działania oraz czystości urządzeń wraz z ich częściami  mechanicznymi, elektrycznymi, sterującymi oraz instalacją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suwanie wszelkich uszkodzeń wynikających z eksploatacji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obudów zainstalowanych urządzeń zewnętrz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działania zaworów rozprężnych klimatyzatorów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rawidłowości zasilania urządzeń i działania automatyki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anie w urządzeniach chłodniczych olejów syntetycz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utrzymanie właściwego stanu zabezpieczenia instalacji chłodzenia otulinami a w przypadku 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serwacja serwis silnika wentylatora (łożyska, drgania, szumy) a w razie konieczności wymiana, 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wsporników i mocowań zawieszonych urządzeń,</w:t>
      </w:r>
    </w:p>
    <w:p>
      <w:pPr>
        <w:pStyle w:val="TextBody"/>
        <w:numPr>
          <w:ilvl w:val="0"/>
          <w:numId w:val="15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szczelności urządzeń i instalacji metodą kontroli bezpośredniej, zgodnie z 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  <w:szCs w:val="20"/>
        </w:rPr>
        <w:t xml:space="preserve"> przez osoby posiadające odpowiednie certyfikaty w zakresie substancji kontrolowanych należ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  <w:szCs w:val="20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  <w:szCs w:val="20"/>
        </w:rPr>
        <w:t xml:space="preserve"> który posiada uprawnienia pozwalające na ich wykonywanie (imienny certyfikat personelu), w tym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przed naprawą należy odpompować gazy, dokonać ich odzysku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zgłoszenie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raz na 12 miesięcy kontrola szczelności zainstalowanych agregatów i urządz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sześć miesięcy dokonywanie kontroli szczelności zainstalowanych agregatów i urządzeń lub instal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trzy miesiące dokonywanie kontroli szczelności zainstalowanych agregatów i urządzeń lub instalacji;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ę central wentylacyjnych, kurtyn powietrznych i wentylatorów dachowych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3 razy w roku, w miesiącach: 1x marzec, 1x lipiec, 1x listopad - central obsługujących pomieszczenia biurowe;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4 razy w roku, (1x na kwartał): 1x marzec, 1x czerwiec, 1x wrzesień, 1x grudzień - central obsługujących sale obsługi COM;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</w:t>
      </w:r>
    </w:p>
    <w:p>
      <w:pPr>
        <w:pStyle w:val="TextBody"/>
        <w:rPr/>
      </w:pPr>
      <w:r>
        <w:rPr>
          <w:bCs/>
          <w:szCs w:val="20"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podstawowych parametrów stanu technicznego obudów, rurociągów chłodniczych, kanałów wentylacyjnych a w przypadku stwierdzenia ich uszkodzeń dokonać wymiany na nowe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zolacji a w przypadku stwierdzonego uszkodzenia wymiana na nową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czyszczenie czerpni powietrza, wylotów, przewodów z brudu i kurz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poprawności działania i jeśli zajdzie taka konieczność regulacja pracy a także czyszczenie wymiennika rotacyjnego – rotora,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regularna kontrola stanu i naciągu pasów oraz kół przekładni pasowej, regulacja płaszczyzny kół pasowych, kontrola stanu pasków klinowych, gdy zaistnieje konieczność  należy wymienić pasy bądź koła na now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poprawnej pracy szafy sterowniczej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kontrola zaworów regulacyjnych czynnika grzewczego i chłodząc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rPr/>
      </w:pPr>
      <w:r>
        <w:rPr>
          <w:bCs/>
          <w:szCs w:val="20"/>
        </w:rPr>
        <w:t>5.2. Przegląd automatyki sterowania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aplikacji sterowników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czujników, zadajników i regulatorów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przegląd układów sterowania i zasilania elektrycznego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10"/>
        </w:numPr>
        <w:ind w:left="284" w:hanging="284"/>
        <w:rPr>
          <w:rStyle w:val="StrongEmphasis"/>
          <w:b w:val="false"/>
          <w:b w:val="false"/>
          <w:szCs w:val="20"/>
        </w:rPr>
      </w:pPr>
      <w:r>
        <w:rPr>
          <w:bCs/>
          <w:szCs w:val="20"/>
        </w:rPr>
        <w:t>kontrola i kalibracja czujników temperatury, manometrów, presostatów, czujników przeciwzamrożeniowych i innych,</w:t>
      </w:r>
    </w:p>
    <w:p>
      <w:pPr>
        <w:pStyle w:val="TextBody"/>
        <w:ind w:left="284" w:hanging="284"/>
        <w:rPr>
          <w:bCs/>
        </w:rPr>
      </w:pPr>
      <w:r>
        <w:rPr>
          <w:rStyle w:val="StrongEmphasis"/>
          <w:b w:val="false"/>
        </w:rPr>
        <w:t>5.3. Konserwacja kurtyn powietrznych i wentylatorów dachowych – raz w roku, w miesiącu październik. Zakres prac obejmuje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urtyny powietrzne należy odkurzyć i wyczyścić, umyć, sprawdzić nagrzewnic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urtyny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ontrola układu zabezpieczenia przeciw zamrożeniowego, termostatu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kontrola prawidłowego działania pod względem przydławienia wentylatorów, mocy nadmuchu i głośności kurtyn powietrznych a także podłączeń instalacji elektrycznej,</w:t>
      </w:r>
    </w:p>
    <w:p>
      <w:pPr>
        <w:pStyle w:val="Tekstpodstawowywcity2"/>
        <w:ind w:left="74" w:firstLine="210"/>
        <w:rPr>
          <w:bCs/>
        </w:rPr>
      </w:pPr>
      <w:r>
        <w:rPr>
          <w:bCs/>
        </w:rPr>
        <w:t>w tym: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czyszczenie obudowy, wylotów kurtyn powietrznych,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czyszczenie wymiennika i turbiny,</w:t>
      </w:r>
    </w:p>
    <w:p>
      <w:pPr>
        <w:pStyle w:val="Tekstpodstawowywcity2"/>
        <w:numPr>
          <w:ilvl w:val="0"/>
          <w:numId w:val="5"/>
        </w:numPr>
        <w:rPr>
          <w:bCs/>
        </w:rPr>
      </w:pPr>
      <w:r>
        <w:rPr>
          <w:bCs/>
        </w:rPr>
        <w:t>kontrola zacisków i połączeń elektrycznych.</w:t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Cs/>
        </w:rPr>
      </w:pPr>
      <w:r>
        <w:rPr>
          <w:bCs/>
        </w:rPr>
        <w:t>Konserwacja szaf klimatyzacyjnych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razy w roku (1x na kwartał), w miesiącach: 1x marzec, 1x czerwiec, 1x wrzesień, 1x grudzień, w pomieszczeniach archiwum i punktach dystrybucyjnych, w tym: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sprawdzanie czystości, czyszczenie i mycie wymienników (parowniki, skraplacze) z pyłów, kurzu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działania zaworów rozprężnych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prawidłowości działania automatyki,</w:t>
      </w:r>
    </w:p>
    <w:p>
      <w:pPr>
        <w:pStyle w:val="TextBody"/>
        <w:numPr>
          <w:ilvl w:val="0"/>
          <w:numId w:val="3"/>
        </w:numPr>
        <w:ind w:left="567" w:hanging="283"/>
        <w:rPr>
          <w:bCs/>
        </w:rPr>
      </w:pPr>
      <w:r>
        <w:rPr>
          <w:bCs/>
        </w:rPr>
        <w:t>kontrola nagrzewnicy,</w:t>
      </w:r>
    </w:p>
    <w:p>
      <w:pPr>
        <w:pStyle w:val="TextBody"/>
        <w:numPr>
          <w:ilvl w:val="0"/>
          <w:numId w:val="10"/>
        </w:numPr>
        <w:ind w:left="284" w:hanging="284"/>
        <w:rPr/>
      </w:pPr>
      <w:r>
        <w:rPr>
          <w:bCs/>
        </w:rPr>
        <w:t>sprawdzanie istniejącej instalacji zasilania elektrycznego zainstalowanych urządzeń (zaciski), w tym: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  <w:szCs w:val="21"/>
        </w:rPr>
        <w:t xml:space="preserve">kontrola stopnia zabrudzenia filtrów i </w:t>
      </w:r>
      <w:r>
        <w:rPr>
          <w:bCs/>
        </w:rPr>
        <w:t>wymiana filtrów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czyszczenie skraplacza zewnętrznego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węży zasilających w wodę, zaworów, zaworów regulacyjnych oraz szczelności połączeń, a w przypadkach koniecznych wymiana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działania, zanieczyszczeń, drożności i szczelności połączeń  zbiorników wody, a w przypadkach koniecznych wymiana,</w:t>
      </w:r>
    </w:p>
    <w:p>
      <w:pPr>
        <w:pStyle w:val="TextBody"/>
        <w:numPr>
          <w:ilvl w:val="0"/>
          <w:numId w:val="4"/>
        </w:numPr>
        <w:ind w:left="567" w:hanging="283"/>
        <w:rPr>
          <w:bCs/>
        </w:rPr>
      </w:pPr>
      <w:r>
        <w:rPr>
          <w:bCs/>
        </w:rPr>
        <w:t>kontrola modułów sterujących, a w przypadkach koniecznych wymiana zużytych elementó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Cs/>
          <w:szCs w:val="20"/>
        </w:rPr>
      </w:pPr>
      <w:r>
        <w:rPr>
          <w:bCs/>
          <w:szCs w:val="20"/>
        </w:rPr>
        <w:t>Usuwanie awarii na instalacjach klimatyzacji i wentylacji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ind w:left="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7.2. Do obowiązków Wykonawcy w zakresie usuwania awarii, należy: 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  <w:szCs w:val="20"/>
        </w:rPr>
      </w:pPr>
      <w:r>
        <w:rPr>
          <w:bCs/>
        </w:rPr>
        <w:t xml:space="preserve">zgłaszanie upoważnionemu przedstawicielowi Zamawiającego lub administratorowi obiektu, </w:t>
      </w:r>
      <w:r>
        <w:rPr>
          <w:rFonts w:cs="Arial"/>
          <w:bCs/>
        </w:rPr>
        <w:t>w przypadku awarii na obiektach Sukiennice 8, 9, 10, Rynek 13, wjazdu pojazdem na teren Rynku, celem uzgodnienia możliwości wjazdu do Rynku oraz ustalenia miejsca do parkowania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7.3. Ponadto, Wykonawca, w ramach usuwania awarii będzie wykonywał: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uzupełnienie izolacji termicznych na rurociągach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sprawdzanie głównej płyty sterującej i zaworu rozprężnego w klimatyzatorze Multisplit agregat i 3 jednostki wewn. Daikin 3MXS68G2V1B w budynku Kotlarska – 1 szt., a w przypadku stwierdzenia niewłaściwego sterowania pracą urządzeń ich wymianę,</w:t>
      </w:r>
    </w:p>
    <w:p>
      <w:pPr>
        <w:pStyle w:val="TextBody"/>
        <w:numPr>
          <w:ilvl w:val="0"/>
          <w:numId w:val="10"/>
        </w:numPr>
        <w:ind w:left="284" w:hanging="284"/>
        <w:rPr>
          <w:bCs/>
        </w:rPr>
      </w:pPr>
      <w:r>
        <w:rPr>
          <w:bCs/>
        </w:rPr>
        <w:t>sprawdzenie sprężarki w agregacie Samsung MH24AP2XG z 2007 r. - 1 szt., w przypadku stwierdzenia niewłaściwej pracy, wymienić na nową,</w:t>
      </w:r>
    </w:p>
    <w:p>
      <w:pPr>
        <w:pStyle w:val="TextBody"/>
        <w:numPr>
          <w:ilvl w:val="0"/>
          <w:numId w:val="10"/>
        </w:numPr>
        <w:ind w:left="284" w:hanging="284"/>
        <w:rPr/>
      </w:pPr>
      <w:r>
        <w:rPr>
          <w:bCs/>
        </w:rPr>
        <w:t>sprawdzenie zaworów na podejściach i rur podejść do klimakonwektorów, w budynku pl. Nowy Targ 1-8 i w przypadku stwierdzenia złego stanu technicznego wymienić now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284" w:hanging="284"/>
        <w:rPr>
          <w:bCs/>
        </w:rPr>
      </w:pPr>
      <w:r>
        <w:rPr>
          <w:bCs/>
        </w:rPr>
        <w:t>Materiały eksploatacyjne do wykonywania konserwacji i usuwania awarii w urządzeniach wentylacyjno – klimatyzacyjnych zainstalowanych w obiektach Urzędu Miejskiego Wrocławia: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911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571"/>
        <w:gridCol w:w="780"/>
        <w:gridCol w:w="960"/>
      </w:tblGrid>
      <w:tr>
        <w:trPr>
          <w:trHeight w:val="50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Lp.</w:t>
            </w:r>
          </w:p>
        </w:tc>
        <w:tc>
          <w:tcPr>
            <w:tcW w:w="65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ateriały eksploatacyjne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J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lość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2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Centrala wentylacyj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ieszeniowy M5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asetowy G4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asetowy M5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6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7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8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erownik centrali wentylacyjno - klimatyz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9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ycznik,przekaźnik,wyłącznik nadprądowy  do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oduł regulacyjny ustawiania parametrów central wentyl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2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oduł kolejności faz do central klimatyz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3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łownik przepustnic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4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rozprężny chłodnicy centrali klimatyz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5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biornik wody nawilżacza szaf klimatyz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6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Elementy przyłączne zbiorników wody nawilżacz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7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porządzenie pomiaru skuteczności instalacji wentylacyjnej wraz protokołami tych badań - w 2 egzemplarza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p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Klimakonwekto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8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y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9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Uszczelki połączeń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0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ymiennik wentylokonwekto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odcinający kulowy mosiężny 3/4" i 1/2 " wraz ze śrubunkam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2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odejście do klimakonwektorów 3/4" i 1/2" z rur miedzianych o długości do 1m każ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3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trój i czterodrożny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4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ewka do zawroru trój i czterodroż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5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d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6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Pompa obiegowa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7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Manometr ciśnieniowy,kurek manometryczny, odpowietrznik, filtr do wody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Klimatyzatory freon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8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9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0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2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chłodnicze z miedzi fi 12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3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4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ynnik chłodniczy R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5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Sprężarka agregatu zewnętrznego SPLIT i MULTISPLIT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6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prężarka do agregatu chłodniczego VRV, 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7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łyta główna elektroniczna agregatu zewnętrznego SPLIT i MULTISPL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8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łyta główna elektroniczna agregatu zewnętrznego VRV, 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9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łyta główna elektroniczna jednostki wewn. SPLIT, MULTISPLIT, VRV,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0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ujnik temperatur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1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  <w:lang w:val="en-US"/>
              </w:rPr>
            </w:pPr>
            <w:r>
              <w:rPr>
                <w:rFonts w:cs="Arial CE" w:ascii="Verdana" w:hAnsi="Verdana"/>
                <w:sz w:val="20"/>
                <w:szCs w:val="20"/>
                <w:lang w:val="en-US"/>
              </w:rPr>
              <w:t>Zawór rozprężny do agregatu SPLIT, MULTISPLIT, VRV, 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2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agregatów zewnętrznych SPLIT i MULTISPL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3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agregatów zewnętrznych VRV, 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4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5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6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7.</w:t>
            </w:r>
          </w:p>
        </w:tc>
        <w:tc>
          <w:tcPr>
            <w:tcW w:w="6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zed podpisaniem umowy Wykonawca prac zobowiązany jest do sporządzenia harmonogramu prac zgodnie z zaleceniami Zamawiającego na okres trwania umowy. </w:t>
      </w:r>
      <w:r>
        <w:rPr>
          <w:rFonts w:cs="Verdana" w:ascii="Verdana" w:hAnsi="Verdana"/>
          <w:sz w:val="20"/>
          <w:szCs w:val="20"/>
        </w:rPr>
        <w:t>Harmonogram konserwacji urządzeń wentylacyjno-klimatyzacyjnych należy przedłożyć Zamawiającemu do akceptacji najpóźniej w dniu podpisania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harmonogram ma obejmować wszelkie prace będące przedmiotem umowy, w terminach przystosowanych do sezonu pracy instalacji chłodzenia i grzania, a badania szczelności muszą być wykonane zgodnie</w:t>
      </w:r>
      <w:r>
        <w:rPr>
          <w:rFonts w:cs="Verdana" w:ascii="Verdana" w:hAnsi="Verdana"/>
          <w:sz w:val="20"/>
          <w:szCs w:val="20"/>
        </w:rPr>
        <w:t xml:space="preserve"> z obowiązującymi w tym zakresie przepisami  prawa i normami, w tym </w:t>
      </w:r>
      <w:r>
        <w:rPr>
          <w:rFonts w:cs="Verdana" w:ascii="Verdana" w:hAnsi="Verdana"/>
          <w:bCs/>
          <w:sz w:val="20"/>
          <w:szCs w:val="20"/>
        </w:rPr>
        <w:t xml:space="preserve">ustawą z dnia </w:t>
      </w:r>
      <w:r>
        <w:rPr>
          <w:rFonts w:cs="Verdana" w:ascii="Verdana" w:hAnsi="Verdana"/>
          <w:sz w:val="20"/>
          <w:szCs w:val="20"/>
        </w:rPr>
        <w:t>15 maja 2015 r. o substancjach zubożających warstwę ozonową oraz o niektórych fluorowanych gazach cieplarnianych (t.j. Dz. U. z 2020 r. poz. 2065)</w:t>
      </w:r>
      <w:r>
        <w:rPr>
          <w:rFonts w:cs="Verdana" w:ascii="Verdana" w:hAnsi="Verdana"/>
          <w:bCs/>
          <w:sz w:val="20"/>
          <w:szCs w:val="20"/>
        </w:rPr>
        <w:t xml:space="preserve"> dla poszczególnych urządzeń  wpisanych do Centralnego Rejestru Operatorów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ój samochodów Wykonawcy i parkowanie podczas prowadzenia prac jest możliwy  jedynie po uprzednim zgłoszeniu administratorowi obiektu i uzgodnieniu możliwości wjazdu i miejsca parkowania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obowiązków Wykonawcy będzie prowadzenie dokumentacji z wykonanych przeglądów urządzeń wentylacyjno-klimatyzacyjnych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ażdorazowy wyciek czynnika chłodzącego ma być zgłaszany osobie nadzorującej wykonanie umowy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11"/>
        </w:numPr>
        <w:rPr>
          <w:bCs/>
          <w:szCs w:val="20"/>
        </w:rPr>
      </w:pPr>
      <w:r>
        <w:rPr>
          <w:bCs/>
          <w:szCs w:val="20"/>
        </w:rPr>
        <w:t>Załączniku nr 2A/I - Wykaz urządzeń wentylacyjno - klimatyzacyjnych zainstalowanych w obiektach Urzędu Miejskiego Wrocławia - zadanie I.</w:t>
      </w:r>
    </w:p>
    <w:p>
      <w:pPr>
        <w:pStyle w:val="Tekstpodstawowywcity2"/>
        <w:numPr>
          <w:ilvl w:val="0"/>
          <w:numId w:val="11"/>
        </w:numPr>
        <w:rPr/>
      </w:pPr>
      <w:r>
        <w:rPr>
          <w:bCs/>
          <w:szCs w:val="20"/>
        </w:rPr>
        <w:t>Załączniku nr 2B/I - Wykaz central wentylacyjnych i jednostek wewnętrznych zainstalowanych w obiektach Urzędu Miejskiego Wrocławia - zadanie I.</w:t>
      </w:r>
    </w:p>
    <w:p>
      <w:pPr>
        <w:pStyle w:val="Tekstpodstawowywcity2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wcity2"/>
        <w:ind w:left="0" w:hanging="0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p>
      <w:pPr>
        <w:pStyle w:val="Tekstpodstawowywcity2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94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cs="Times-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51:00Z</dcterms:created>
  <dc:creator>Jan Krzywiecki</dc:creator>
  <dc:description/>
  <cp:keywords/>
  <dc:language>en-US</dc:language>
  <cp:lastModifiedBy>umpabo03</cp:lastModifiedBy>
  <cp:lastPrinted>2019-11-26T11:51:00Z</cp:lastPrinted>
  <dcterms:modified xsi:type="dcterms:W3CDTF">2023-10-10T09:28:00Z</dcterms:modified>
  <cp:revision>48</cp:revision>
  <dc:subject/>
  <dc:title>Załączni</dc:title>
</cp:coreProperties>
</file>